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Carrie Haskin, 5-2-08, Tier 1 </w:t>
      </w:r>
    </w:p>
    <w:p>
      <w:pPr>
        <w:pStyle w:val="Normal"/>
        <w:rPr/>
      </w:pPr>
      <w:r>
        <w:rPr/>
        <w:t>Management of the School in the Service of Teaching and Learning</w:t>
      </w:r>
    </w:p>
    <w:p>
      <w:pPr>
        <w:pStyle w:val="Normal"/>
        <w:rPr/>
      </w:pPr>
      <w:r>
        <w:rPr/>
      </w:r>
    </w:p>
    <w:p>
      <w:pPr>
        <w:pStyle w:val="Normal"/>
        <w:rPr/>
      </w:pPr>
      <w:r>
        <w:rPr/>
        <w:t>Scenarios for Classroom Management</w:t>
      </w:r>
    </w:p>
    <w:p>
      <w:pPr>
        <w:pStyle w:val="Normal"/>
        <w:rPr/>
      </w:pPr>
      <w:r>
        <w:rPr/>
      </w:r>
    </w:p>
    <w:p>
      <w:pPr>
        <w:pStyle w:val="Normal"/>
        <w:rPr/>
      </w:pPr>
      <w:r>
        <w:rPr/>
        <w:t xml:space="preserve">1. As a principal, I would let Mrs. White know how valued she is as a professional. I’d ask her when a good time would be for us to meet to discuss how I could best support her in beginning the class on time. I’d point out how aware we both were of the need to utilizing each instructional minute. I would point out how some teachers prefer to set up for their lessons the night before, while others come in before class to ensure that everything is in place to begin teaching as soon as their students are settled. I’d let her know I’d be happy to help her out if there were any organizational resources she needed, but that instruction needed to begin right at the beginning of the class period. </w:t>
      </w:r>
    </w:p>
    <w:p>
      <w:pPr>
        <w:pStyle w:val="Normal"/>
        <w:rPr/>
      </w:pPr>
      <w:r>
        <w:rPr/>
      </w:r>
    </w:p>
    <w:p>
      <w:pPr>
        <w:pStyle w:val="Normal"/>
        <w:rPr/>
      </w:pPr>
      <w:r>
        <w:rPr/>
        <w:t>2. As the principal, I’d let the middle school teacher know how much I appreciate her trying to thoroughly cover the subject area and how difficult I know it is to teach within such a confined time period. However, when her students are late leaving her class, it creates a problem for the teacher of the next class throwing off his teaching schedule. Additionally, I’d ask her to remember when she was in school and how difficult it was for us to get from class to class. We need to support our students who are trying to get their next class on time. The tardies and detentions are a problem that have come to my attention. I’d let her know how much I appreciate her teaching skills, but ask, “How can we help to ensure that our students are released on time.” If the teacher does not have any suggestions, I would recommend a timer or perhaps asking a student to help remind her of the time two or three minutes before the period is over.</w:t>
      </w:r>
    </w:p>
    <w:p>
      <w:pPr>
        <w:pStyle w:val="Normal"/>
        <w:rPr/>
      </w:pPr>
      <w:r>
        <w:rPr/>
      </w:r>
    </w:p>
    <w:p>
      <w:pPr>
        <w:pStyle w:val="Normal"/>
        <w:rPr/>
      </w:pPr>
      <w:r>
        <w:rPr/>
        <w:t>3. The discussion would begin by asking Mr. Brown why he thinks the students are answering the questions incorrectly. Does he think they really do not know the answers, are they unprepared, perhaps need more support. We would try to find out where the break down is in understanding. I would provide support to Mr. Brown in trying various strategies. Perhaps the students could respond on a white board, or do a partner share. Perhaps they just need a little more time, or should be directed to their notebooks or books for possible solutions. We would work together to try to find out what the problem is, and then go on to brainstorm possible solutions. I would hope that I could be a resource to turn this problem around. The goal is for students and teachers to succeed.</w:t>
      </w:r>
    </w:p>
    <w:p>
      <w:pPr>
        <w:pStyle w:val="Normal"/>
        <w:rPr/>
      </w:pPr>
      <w:r>
        <w:rPr/>
      </w:r>
    </w:p>
    <w:p>
      <w:pPr>
        <w:pStyle w:val="Normal"/>
        <w:rPr/>
      </w:pPr>
      <w:r>
        <w:rPr/>
        <w:t xml:space="preserve">4. I’d talk to Ms. Jones and find out what details of was going on with specific students. I’d work with Ms. Jones to come up with a discipline plan that we both thought was fair and reasonable. I’d follow through with the students, talk to their parents if Ms. Jones and I thought it was appropriate. If appropriate, I would meet with the student’s parents. Ms. Jones and I would come up with some strategies she could use when she was frustrated. Ideas may include sending the students to another class for a few minutes while she gets the rest of the class on task. She could have a sign, when students new they needed to stop the behavior. A lot would depend on the specific problem and the age of the student. </w:t>
      </w:r>
    </w:p>
    <w:p>
      <w:pPr>
        <w:pStyle w:val="Normal"/>
        <w:rPr/>
      </w:pPr>
      <w:r>
        <w:rPr/>
      </w:r>
    </w:p>
    <w:p>
      <w:pPr>
        <w:pStyle w:val="Normal"/>
        <w:rPr/>
      </w:pPr>
      <w:r>
        <w:rPr/>
        <w:t>5. I would commend the teacher on her outstanding classroom management techniques. I’d ask her how she thought she could be even more effective. I’d ask her how I could help her to even take it up a notch further. Perhaps she would want to go to a workshop on classroom management. Maybe share some of her techniques and those that she found of interest at the workshop. I’d ask her if there was anyone she would like to observe and offer to cover her class if she wanted to visit another classroom or site. As the principal, I would try to be a resource while keeping the conversation very positive.</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02T04:18:00Z</dcterms:created>
  <dc:creator>Carrie</dc:creator>
  <dc:description/>
  <cp:keywords/>
  <dc:language>en-US</dc:language>
  <cp:lastModifiedBy>Carrie</cp:lastModifiedBy>
  <dcterms:modified xsi:type="dcterms:W3CDTF">2008-05-02T05:31:00Z</dcterms:modified>
  <cp:revision>2</cp:revision>
  <dc:subject/>
  <dc:title>Carrie Haskin, 5-2-08, Tier 1 </dc:title>
</cp:coreProperties>
</file>